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L. Maabai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L. Maabaidhoo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TES/2025/W-143 - Development of L. Maabaidhoo Football Ground)</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6:36:00Z</dcterms:modified>
  <cp:revision>2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